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1 - тестирование</w:t>
      </w:r>
    </w:p>
    <w:p>
      <w:pPr>
        <w:pStyle w:val="Normal"/>
        <w:rPr/>
      </w:pPr>
      <w:r>
        <w:rPr>
          <w:sz w:val="28"/>
          <w:szCs w:val="28"/>
        </w:rPr>
        <w:t>1 Горные породы, их свойства и классификация</w:t>
      </w:r>
    </w:p>
    <w:p>
      <w:pPr>
        <w:pStyle w:val="Normal"/>
        <w:rPr/>
      </w:pPr>
      <w:r>
        <w:rPr>
          <w:sz w:val="28"/>
          <w:szCs w:val="28"/>
        </w:rPr>
        <w:t xml:space="preserve">2 Магматические, метаморфические, осадочные горные породы, классификация, свойства, представители. </w:t>
      </w:r>
    </w:p>
    <w:p>
      <w:pPr>
        <w:pStyle w:val="Normal"/>
        <w:rPr/>
      </w:pPr>
      <w:r>
        <w:rPr>
          <w:sz w:val="28"/>
          <w:szCs w:val="28"/>
        </w:rPr>
        <w:t>3  Основные типы четвертичных осадочных пород (элювий, делювий, пролювий, аллювий  и др.).</w:t>
      </w:r>
    </w:p>
    <w:p>
      <w:pPr>
        <w:pStyle w:val="Normal"/>
        <w:rPr/>
      </w:pPr>
      <w:r>
        <w:rPr>
          <w:sz w:val="28"/>
          <w:szCs w:val="28"/>
        </w:rPr>
        <w:t>4  Минералы, их  физические свойства, классификация. Первичные и вторичные минералы, их влияние на свойства поч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Химический состав поч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еханический состав почв, его агроном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Структура почв, ее агрономическ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Основные физические и физико-механические свойства поч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Водно-физические свойства почв. Гидрологические константы.</w:t>
      </w:r>
    </w:p>
    <w:p>
      <w:pPr>
        <w:pStyle w:val="Normal"/>
        <w:rPr/>
      </w:pPr>
      <w:r>
        <w:rPr>
          <w:sz w:val="28"/>
          <w:szCs w:val="28"/>
        </w:rPr>
        <w:t>10 Водный режим, его типы. Мероприятия по регулированию водного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Воздушный режим почв. Значение кислорода и углекислого газа в жизни растений и поч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Тепловой режим почв, его типы.  Тепловые св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Плодородие. Его виды. Факторы плодоро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Понятие о мелиорации почв и ее вид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бежный контроль № 2 - тестиров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Классификация почв. Таксономические единицы (тип, подтип, род, вид, разновидность, разря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Номенклатура и диагностика поч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8"/>
          <w:szCs w:val="28"/>
        </w:rPr>
        <w:t>Морфологические свойства почв (строение почвенного профиля. горизонты, окраска, механический состав, структура, сложение, новообразования, включн Классификация почв. Таксономические единицы (тип, подтип, род, вид, разновидность, разря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чвы таежно-лесной и лесостепной зо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Чернозем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штановые почв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лонц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лонч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Соло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Почвы Казах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14:00Z</dcterms:created>
  <dc:creator>User</dc:creator>
  <dc:description/>
  <dc:language>en-US</dc:language>
  <cp:lastModifiedBy>Женис Бахытбекович</cp:lastModifiedBy>
  <cp:lastPrinted>2013-12-04T17:14:00Z</cp:lastPrinted>
  <dcterms:modified xsi:type="dcterms:W3CDTF">2013-12-04T11:14:00Z</dcterms:modified>
  <cp:revision>2</cp:revision>
  <dc:subject/>
  <dc:title>Экзаменационные вопросы</dc:title>
</cp:coreProperties>
</file>